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Przebudowa skrzyżowania drogi powiatowej nr 2914C Lubraniec – Boniewo – Cetty z drogą powiatową nr 2931C Izbica Kujawska – Boniewo – Borzymie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0" w:name="_Hlk126219735"/>
      <w:bookmarkStart w:id="11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18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6-01-30T11:18:00Z</dcterms:modified>
  <cp:revision>2</cp:revision>
  <dc:subject/>
  <dc:title/>
</cp:coreProperties>
</file>